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ouble Arises in Jerusal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1:17 – 22: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86-19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and his companions carry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tell James and all the elders in detai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d some Jewish believers been led to believe about Paul’s teaching?  (21:2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t was not wrong for </w:t>
      </w:r>
      <w:r>
        <w:rPr>
          <w:rFonts w:cs="Arial" w:ascii="Arial" w:hAnsi="Arial"/>
          <w:sz w:val="28"/>
          <w:u w:val="single"/>
        </w:rPr>
        <w:t>Jewish</w:t>
      </w:r>
      <w:r>
        <w:rPr>
          <w:rFonts w:cs="Arial" w:ascii="Arial" w:hAnsi="Arial"/>
          <w:sz w:val="28"/>
        </w:rPr>
        <w:t xml:space="preserve"> Christians to observe the _____________ of their fathers so long as they did not 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y were </w:t>
      </w:r>
      <w:r>
        <w:rPr>
          <w:rFonts w:cs="Arial" w:ascii="Arial" w:hAnsi="Arial"/>
          <w:sz w:val="28"/>
          <w:u w:val="single"/>
        </w:rPr>
        <w:t>not</w:t>
      </w:r>
      <w:r>
        <w:rPr>
          <w:rFonts w:cs="Arial" w:ascii="Arial" w:hAnsi="Arial"/>
          <w:sz w:val="28"/>
        </w:rPr>
        <w:t xml:space="preserve"> to continue to rely on the sacrifices of the old law for their ___________________ of 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things as _______________ of their sons, or vows, could be continued without _______________ their allegiance to Ch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elders suggest that Paul do to clear the air about the misunderstand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view of the fact that Paul followed this advice, why had he earlier forbidden the circumcision of Titus?  (Gal. 2:3-5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false charges did Jews from Asia make against him in 21:28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the riot that followed, who stopped the mob from killing Paul?  </w:t>
        <w:tab/>
        <w:tab/>
        <w:t>His nam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quest did Paul make as the Roman soldiers were bringing him into the barrack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his address what did he reveal about his past life?  </w:t>
        <w:tab/>
        <w:tab/>
        <w:t>(22:3-5; 19, 20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had Paul come to cease persecuting Christian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Ananias what did God appoint Paul to do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Ananias instruct Paul to do without delay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y did Paul depart hurriedly from Jerusalem?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2:22:00Z</dcterms:created>
  <dc:creator>Don Vines</dc:creator>
  <dc:description/>
  <dc:language>en-US</dc:language>
  <cp:lastModifiedBy>Frank D Vines</cp:lastModifiedBy>
  <cp:lastPrinted>2007-01-15T09:39:00Z</cp:lastPrinted>
  <dcterms:modified xsi:type="dcterms:W3CDTF">2007-01-22T22:42:00Z</dcterms:modified>
  <cp:revision>3</cp:revision>
  <dc:subject/>
  <dc:title>Quarter 9 Lesson 1</dc:title>
</cp:coreProperties>
</file>